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07» июн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40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7.06.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 xml:space="preserve">«На поставку </w:t>
            </w:r>
            <w:r>
              <w:rPr>
                <w:bCs/>
                <w:iCs/>
              </w:rPr>
              <w:t>трубы ПНД для строительства Сетей бытовой канализации при реконструкции стадиона «Вымпел»»</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 xml:space="preserve">Поставка </w:t>
            </w:r>
            <w:r>
              <w:rPr>
                <w:bCs/>
                <w:iCs/>
              </w:rPr>
              <w:t>трубы ПНД для строительства Сетей бытовой канализации при реконструкции стадиона «Вымпел».</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40Т-ЕП от 07.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87 056,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10 (десяти) банковских дней с момента фактического получения Товара и подписания уполномоченным представителем Заказчика товарной накладной.</w:t>
            </w:r>
          </w:p>
          <w:p>
            <w:pPr>
              <w:pStyle w:val="Normal"/>
              <w:tabs>
                <w:tab w:val="clear" w:pos="708"/>
                <w:tab w:val="left" w:pos="300"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ул. Сакко и Ванцетти, д.24, ЦМС</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10 июн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07T11:25:00Z</cp:lastPrinted>
  <dcterms:modified xsi:type="dcterms:W3CDTF">2017-06-07T09:24:00Z</dcterms:modified>
  <cp:revision>77</cp:revision>
  <dc:subject/>
  <dc:title>«УТВЕРЖДАЮ»</dc:title>
</cp:coreProperties>
</file>